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Tabelle dietetiche per la CELIACH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9118600" cy="561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61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3004"/>
                              <w:gridCol w:w="2740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Bastoncini di pesce aglutinati * oppure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con  pomodoro e 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otoletta di pollo aglutinata * oppure petto  di pollo al pomodo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rosciutto cotto * e 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e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ormaggini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con mozzarella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 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 con  pomodoro e mozzarella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otoletta di pollo aglutinata * oppure fuso di pollo con patate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ormaggini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iselli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primaver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otto * e parmigia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e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 con  pomodoro e mozzarella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tacchino  in umido con patate al forn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Bastoncini di pesce aglutinati * oppure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con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 e  prosciutto cotto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Bastoncini di pesce aglutinati* oppure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e patate  all’insalata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omodor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bovi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442.3pt;mso-wrap-distance-left:0pt;mso-wrap-distance-right:7.05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3004"/>
                        <w:gridCol w:w="2740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Bastoncini di pesce aglutinati * oppure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con  pomodoro e 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otoletta di pollo aglutinata * oppure petto  di pollo al pomodo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rosciutto cotto * e 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e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ormaggini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con mozzarella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 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 con  pomodoro e mozzarella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otoletta di pollo aglutinata * oppure fuso di pollo con patate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ormaggini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iselli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primaver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otto * e parmigia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e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 con  pomodoro e mozzarella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tacchino  in umido con patate al forn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Bastoncini di pesce aglutinati * oppure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con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 e  prosciutto cotto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Bastoncini di pesce aglutinati* oppure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e patate  all’insalata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omodor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bovi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giorni sono previsti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e aglutinato: 50 g per gli alunni della scuola dell’infanzia, e 80 g per la scuola primari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i di frutta  non contenenti glutine non più di 2 volte a settiman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*Alimenti e ingredienti di uso corrente non contenenti fonti di glutine individuati nella guida a cura dell’ Associazione Italiana Celiachia</w:t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eastAsia="Times New Roman" w:cs="Courier New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Serv:Educazione</cp:lastModifiedBy>
  <cp:lastPrinted>2004-06-08T10:50:00Z</cp:lastPrinted>
  <dcterms:modified xsi:type="dcterms:W3CDTF">2004-06-22T10:57:00Z</dcterms:modified>
  <cp:revision>28</cp:revision>
  <dc:subject/>
  <dc:title>Lunedi</dc:title>
</cp:coreProperties>
</file>